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57747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36869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33739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